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,97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256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Men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MENU, UTILITIES, DOS, SHAREWARE, USEFUL, QU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MNU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easy to us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menu system. Execute all your aplications with menus. Allow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of menus with 16 options by menu. Pull-down menu system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s in the screen. Quick and easy definition of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ll your aplications with menus. 10 levels of anidation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y menu.  Pull-down menu system with all the menus i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nd easy definition of menus. Takes no memory when exec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Mouse suport. Screensaver. Hypertext help system.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. Ascii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ve environment for launching programs in your comput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from memory when executes a program. Can launch any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tion including resident programs. Allows 10 levels of menu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y menu.  All the menus are visibles in the screen.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t any level. Quick and easy menu definition. 3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Screen saver included. Hypertext help system.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. Ascii Table. Mouse suport. Registration $19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MENU.SPK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Oliv Civit, P.O.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